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xclass.h written by Robert Brower @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 domain soo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&amp; debugged with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class.h is a class definition. It requires C++. Although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Turbo C++, it may work well with Microsoft and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, you would have assertained what this clas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This file will list the available class member funct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rguments, and 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things 1st: To declare a Box, use either of the 2 following synta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menu1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enu2(x, y, w, h); /* x &amp; y = top left corner x &amp; y coordinat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* w &amp; h = width and height respective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declaration 'menu1' defaults to the whole screen s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HITE on BLACK. No shadow, no title,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mension a Box, use the 'setsize' member functio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assume we're using 'menu1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.setsize(x, y, w, h); /* x &amp; y coordinates of the top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w &amp; h width and height respective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haracter color attributes, use the setcolor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.setcolor(fgc, bgc); /* foreground color &amp;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* respective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nine different borders to choose from, and mo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, but I just used the ones I liked most... they are numbered 0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border member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.setborder(n); /* n = 0 thru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the different ones, one thing to remember is that 0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1 is one line, 2 is two lines, 3-8 are othe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hadow with your box, use the setshadowflag member funct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the box takes up the whole screen, or if the sha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because the box is too close to the edge of the screen, 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gative error value.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.setshadowflag(ON); /* turn shadow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setshadowflag(OFF); /* you guesse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can be automatically centered within the border character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x if there is no border chars b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.settitle(" Demotitl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the title is too large to fit, it just won't pu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aw member function to draw the box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.dra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dimensional error such as the x or y valu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he box is too big to fit on the screen, or the shadowflag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etc, then a negative return value will be used.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problem if you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tatus=menu1.dra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source of draw() to see what each negative valu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screen that will be behind the box, use savetex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member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tatus=menu1.savetext(); /* returns neg value upon failure..ie memory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tatus=menu1.draw(); /* draw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restoretext to erase the box and replace it with wha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rew it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tatus=menu1.save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tatus=menu1.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more code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tatus=menu1.restoretext(); /* restore the previous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int return variable with draw, savetext, restoretext, etc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bug any strange problems...just watch the return value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and see what each negative value means...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tails...you should be able to figure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remember is that when a box is drawn,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text window. So when you restore text using restor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'activate' member function to activate another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ny screen writes etc. or else the text window from the era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in effect... This is not too hard to see...if you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ying in a small square instead of in your box, then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rgot to activate the larger box after restoring th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...You have to use cprintf instead of printf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intf doesn't recognize tex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..please let me know what you think an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hat i may have missed...also, any improvem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.. see y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b B.  (Can be found on Structur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16-778-4193 Toronto Area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